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757179144"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983291999"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684315974"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227235018"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148569573"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